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2407324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9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військово-спортивних багатоборст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підготовки до Кубку України з військово-спортивних багатоборст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вести в м. Глухів з 22 до 29 вересня 2021 року навчально-тренувальний збір зі спеціальної підготовки з військово-спортивних багатоборств команді у складі 16 спортсменів та 1 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24 752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итрати члена відокремленого підрозділу громадської організації «Всеукраїнська федерація військово-спортивних багатоборств» у Сумській області Ященко К.В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2 вересня 2021 року № 419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Кубку України з військово-спортивних багатоборств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 – 29.09.2021 м. Глухів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 Ащаулов Владислав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 Богданова Стефані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 Болбот Дени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Грондовський Мики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Дученко Володими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 Ковальов Дени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 Колосов Наза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 Матюхіна Дар'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 Медвідь Арт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Мовчан Андрі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 Пустовой Владисла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 Сидоренко Богда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. Цибата Вікторі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. Шрамченко Микол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5. Щебетько Олександ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6. Ященко Віктор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 Ященко К.В. – тренер 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  <w:tab/>
        <w:t xml:space="preserve">Наталія ПОЖАРОВА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1:38:00Z</dcterms:created>
  <dc:creator>user</dc:creator>
  <dc:description/>
  <cp:keywords/>
  <dc:language>en-US</dc:language>
  <cp:lastModifiedBy>Admin</cp:lastModifiedBy>
  <cp:lastPrinted>2020-11-19T13:02:00Z</cp:lastPrinted>
  <dcterms:modified xsi:type="dcterms:W3CDTF">2021-09-23T12:55:00Z</dcterms:modified>
  <cp:revision>15</cp:revision>
  <dc:subject/>
  <dc:title/>
</cp:coreProperties>
</file>